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május 22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HUNG-2025 kódszámú a nemzeti értékek és hungarikumok népszerűsítésének, megismertetésének, megőrzésének és gondozásának támogatása című pályázat benyújtásának utólagos támogat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7889-3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22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csi Erika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csi.erika8@gmail.com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május 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HUNG-2025 kódszámú a nemzeti értékek és hungarikumok népszerűsítésének, megismertetésének, megőrzésének és gondozásának támogatása című pályázat benyújtásának utólagos támogatásáról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z Agrárminisztérium HUNG-2025 kódszámú a nemzeti értékek és hungarikumok népszerűsítésének, megismertetésének, megőrzésének és gondozásának támogatására vonatkozó pályázatot hirdetett meg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UNG-2025 kódszámú pályázat a támogatási célok között lehetőséget biztosít a magyar nemzeti értékekről és hungarikumokról szóló 2012. évi XXX. törvény szerinti nemzeti értékek bemutatásának és népszerűsítésének támogat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abay János életműve 2016 óta a magyar nemzet 56. hungarikuma és Tiszavasvári első és egyetlen hungarikuma. Erre a helyi értékre alapozva készült el a HUNG-2023 kódszámú pályázathoz egy pályázati anyag 2023-ban, mely abban az évben forráshiány miatt nem nyert, de 2024-ben újra benyújtásra került és 50 %-os támogatásban részesült. Az elnyert 2.000.000,- Ft-ból megvalósul többek között egy Kabay János emlékfilm, egy Értéktükör kiadvány, egy digitális hagyatéki lapozgató elkészítése és a kabayjanos.eu weboldal fejlesztése és aktualizálása. Megvalósítási határidő: 2025. szeptember 30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2025. évi pályázati felhívásban az előző évben elnyert tevékenységekhez kapcsolódva került előkészítésre a pályázati anyag, mely a következő projektelemekből tevődik össze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A Vasvári Mesék című mesekönyv megírása, melynek célja a nemzeti értékek élményszerű megismertetése az óvodás és iskolás korosztállyal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Oktató foglalkoztató füzet összeállítása felső tagozatos diákok részére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Az önkormányzat hivatalos weboldalán a nemzeti és helyi értékek bemutatására szolgáló aloldal frissítése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Imázsfilm készítése a városi értékekről, a helyi hagyományéltetésről 25-30 percben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A helyi értékeket bemutató, tájékoztató prospektus elkészítése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Nyilvánosság biztosítása: látvány kommunikációs elemek készítése pl.: roll up, molinó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pályázat 100 %-os intenzitású, így önerőt nem igényel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maximálisan igényelhető támogatási összeg összesen 4.000.000,- forin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támogatott tevékenység megvalósítási ideje 2026. augusztus 31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fentiek alapján a benyújtott pályázat költsége az alábbiak szerint alakul: 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ab/>
        <w:t>A projekt összköltsége bruttó:</w:t>
        <w:tab/>
        <w:t xml:space="preserve"> </w:t>
        <w:tab/>
        <w:t>4.000.000,- Ft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 xml:space="preserve">Igényelt támogatás (100%) bruttó: </w:t>
        <w:tab/>
        <w:t>4.000.000,- Ft</w:t>
      </w:r>
    </w:p>
    <w:p>
      <w:pPr>
        <w:pStyle w:val="Defaul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 benyújtására 2025. május 20. napján 10 óra 00 perctől 2025. június 19. napján 23 óra 59 percig van lehetőség, kizárólag elektronikus úton a palyazat.hungarikum.hu pályázat kitöltő felületén. Azonban ha a már benyújtott pályázatok értéke eléri a pályázati felhívásban meghatározott keretösszeg 150 %-át a pályázati felület automatikusan lezárul, további pályázat benyújtására nincs lehetősé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5. május 16.</w:t>
        <w:tab/>
        <w:t xml:space="preserve">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V.22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HUNG-2025 kódszámú a nemzeti értékek és hungarikumok népszerűsítésének, megismertetésének, megőrzésének és gondozásának támogatása című pályázat benyújtásának utólagos támoga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avasvári Város Önkormányzata Képviselő-testülete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Utólagosan jóváhagyja a HUNG-2025 kódszámú a nemzeti értékek és hungarikumok népszerűsítésének, megismertetésének, megőrzésének és gondozásának támogatása című benyújtott pályázatot, Kocsi Erika kezdeményezésére, az általa elkészített pályamunka alapjá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8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>
          <w:szCs w:val="24"/>
        </w:rPr>
      </w:pPr>
      <w:r>
        <w:rPr>
          <w:szCs w:val="24"/>
        </w:rPr>
        <w:t>A tervezett beruházás forrásösszetételét az alábbiak szerint jóváhagyja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Cs w:val="24"/>
        </w:rPr>
        <w:tab/>
        <w:t>A projekt összköltsége bruttó:</w:t>
        <w:tab/>
        <w:t>4.000.000,- Ft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Cs w:val="24"/>
        </w:rPr>
        <w:tab/>
        <w:t xml:space="preserve">Igényelt támogatás (100%) bruttó: </w:t>
        <w:tab/>
        <w:t>4.000.000,- Ft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>
          <w:szCs w:val="24"/>
        </w:rPr>
        <w:t>Felhatalmazza a Polgármestert, hogy a pályázati adattartalmat és a költségeket saját hatáskörben eljárva változtathassa, a fő cél megtartásával, pályázati felhívásnak megfelelőség érdekében a támogatóval történő egyeztetések iránymutatások alapján, mely változásról a következő képviselő-testületi ülésen köteles beszámolni a képviselő-testületnek.</w:t>
      </w:r>
    </w:p>
    <w:p>
      <w:pPr>
        <w:pStyle w:val="TextBody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lázsi Csilla polgármester</w:t>
      </w:r>
    </w:p>
    <w:p>
      <w:pPr>
        <w:pStyle w:val="TextBody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sz w:val="2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3:00Z</dcterms:created>
  <dc:creator>User</dc:creator>
  <dc:description/>
  <cp:keywords/>
  <dc:language>en-US</dc:language>
  <cp:lastModifiedBy>Huri-Szabó Szilvia</cp:lastModifiedBy>
  <cp:lastPrinted>2025-05-15T13:42:00Z</cp:lastPrinted>
  <dcterms:modified xsi:type="dcterms:W3CDTF">2025-05-15T11:43:00Z</dcterms:modified>
  <cp:revision>31</cp:revision>
  <dc:subject/>
  <dc:title>ELŐTERJESZTÉS</dc:title>
</cp:coreProperties>
</file>